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2"/>
          <w:lang w:val="en-US"/>
        </w:rPr>
        <w:t>Krycí list nabídk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aps/>
          <w:kern w:val="2"/>
          <w:sz w:val="22"/>
          <w:szCs w:val="22"/>
          <w:lang w:val="en-US"/>
        </w:rPr>
      </w:pPr>
      <w:r>
        <w:rPr>
          <w:rFonts w:cs="Arial" w:ascii="Calibri" w:hAnsi="Calibri"/>
          <w:b/>
          <w:bCs/>
          <w:caps/>
          <w:kern w:val="2"/>
          <w:sz w:val="22"/>
          <w:szCs w:val="22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zev veřejné zakázky: 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„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jištění úklidových služeb v Domově seniorů Františkov“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evřené řízení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 veřejné zakázky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žby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žim veřejné zakázky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dlimitní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ům seniorů Františkov, Liberec, příspěvková organizace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mažlická 880/8, 460 07 Liberec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08108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za zadavatele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c. Jan Gabriel, MBA, ředitel domov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oba oprávněná jednat za účastníka:</w:t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taktní osoba za účastníka (e-mail)</w:t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US"/>
        </w:rPr>
        <w:t xml:space="preserve">Celková nabídková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lang w:val="en-US"/>
        </w:rPr>
        <w:t>cena včetně DPH v Kč</w:t>
        <w:tab/>
      </w: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  <w:highlight w:val="yellow"/>
          <w:lang w:val="en-US"/>
        </w:rPr>
        <w:t>………………………………………</w:t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</w:t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82702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/>
                              <w:tc>
                                <w:tcPr>
                                  <w:tcW w:w="4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94.2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/>
                        <w:tc>
                          <w:tcPr>
                            <w:tcW w:w="44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700655" cy="977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65pt;height:76.95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239"/>
                      </w:tblGrid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 v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0600" cy="97282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060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3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13:00Z</dcterms:created>
  <dc:creator/>
  <dc:description/>
  <cp:keywords/>
  <dc:language>en-US</dc:language>
  <cp:lastModifiedBy/>
  <dcterms:modified xsi:type="dcterms:W3CDTF">2024-07-25T17:39:00Z</dcterms:modified>
  <cp:revision>1</cp:revision>
  <dc:subject/>
  <dc:title/>
</cp:coreProperties>
</file>